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900"/>
        <w:jc w:val="both"/>
        <w:rPr>
          <w:b/>
          <w:b/>
        </w:rPr>
      </w:pPr>
      <w:r>
        <w:rPr>
          <w:b/>
        </w:rPr>
        <w:t xml:space="preserve">Вопросы для подготовки к экзамену по дисциплине </w:t>
      </w:r>
      <w:r>
        <w:rPr>
          <w:b/>
          <w:bCs/>
        </w:rPr>
        <w:t>«Надежность технических систем и техногенный риск»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дежность технической системы – одно из важнейших свойств качества.  Надежность – комплексное свойств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Случайный характер показателей надежности. Непрерывные и дискретные случайные величи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Вывод основного закона надеж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Экспоненциальный закон. Параметры. Область примен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ормальный закон. Параметры. Область примен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Закон Пуассона. Параметры. Область примен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Безотказность технической системы. Основные показатели безотказ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Долговечность технической системы. Основные показатели долговеч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Ремонтопригодность технической системы. Основные показатели ремонтопригод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мплексные показатели надежности. Коэффициент готов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Схема состояний и событий технической систем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равное, неисправное, работоспособное, неработоспособное, предельное состояния технической системы. Повреждение. Отказ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каз технической системы – основополагающее понятие в теории надежности. Наработка до отказа, наработка на отказ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аз. Классификация отказов. Отказы внезапные и постепенные. Примеры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каз. Классификация отказов. Отказы функционирования и параметрические. Приме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Отказ. Классификация отказов по источнику зарожд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чет надежности сложных систем. Последовательное и параллельное соединение элемен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чет вероятности безотказной работы системы при параллельном и последовательном соединении элемен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Расчет надежности сложных систем. Построение и анализ структурных сх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ытания на надежность. Классификация испыта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ытания на надежность. Цели и задачи. Типичные варианты результатов испыта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спытания на надежность. Объекты испытаний. Планирование испыта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Роль технологии изготовления в обеспечении надежности маш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Эксплуатация и надежность машин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/>
      </w:pPr>
      <w:r>
        <w:rPr>
          <w:sz w:val="20"/>
          <w:szCs w:val="20"/>
        </w:rPr>
        <w:t xml:space="preserve">Статистика крупных техногенных катастроф конца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а и начала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а. (привести 8-10 примеров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Опасные и чрезвычайные ситуации. Определение. Приме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Риск. Классификация рис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ый риск. Определение. Источники, факторы индивидуального р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й риск. Определение. Источники, факторы технического р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Экологический риск. Определение. Источники, факторы экологического р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Социальный риск. Определение. Источники, факторы социального р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й риск. Определение. Экономически обоснованная безопасность жизнедеятель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ий риск. Определение. Соотношение затрат на безопасность и ущерба от недостаточной защищен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Анализ риска. План анализа. Планирование и организация рабо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Анализ риска. План анализа. Идентификация опаснос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Оценка риска. Анализ частоты. Анализ последствий. Анализ неопределенн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Анализ риска. Методы анализа р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Анализ риска. Классификация отказов по тяжести последств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ормативные значения риска. Управление риском. Допустимый рис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основание допустимых значений некоторых видов р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дежность системы «Человек-машина-среда». Классификация СЧМ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жность системы «Человек-машина-среда». Оптимальное распределение функций между оператором и машин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дежность системы «Человек-машина-среда». Надежность операто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нженерно-психологическая оценка систем «Человек-машина-среда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28"/>
        <w:ind w:left="72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Инженерно-психологические основы проектирования систем «Человек-машина-среда»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  <w:t>Перечень тестов для экзамена</w:t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3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28"/>
        <w:ind w:left="2880" w:right="57" w:hanging="360"/>
        <w:jc w:val="both"/>
        <w:rPr/>
      </w:pPr>
      <w:r>
        <w:rPr>
          <w:b/>
          <w:bCs/>
          <w:sz w:val="20"/>
          <w:szCs w:val="20"/>
        </w:rPr>
        <w:t>Надежность  - это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свойство объекта выполнять заданные функции, сохраняя во времени и в заданных пределах значения установленных эксплуатационных показателей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войство улучшать в установленных  пределах значения всех параметров, характеризующих способность выполнять требуемые функции в заданных режимах и условиях применения, технического обслуживания, ремонтов, хранения и транспортир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свойство, противоположное понятию «Отказ»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остояние объекта, при котором он соответствует всем требованиям, установленным нормативно-технической документацие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состояние объекта, при котором  он обеспечивает нормальное применение объекта по назначению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sz w:val="20"/>
          <w:szCs w:val="20"/>
        </w:rPr>
        <w:t xml:space="preserve">2. Надежность включает в себя в зависимости от назначения объекта или условий его эксплуатации </w:t>
      </w:r>
      <w:r>
        <w:rPr>
          <w:b/>
          <w:iCs/>
          <w:sz w:val="20"/>
          <w:szCs w:val="20"/>
        </w:rPr>
        <w:t xml:space="preserve">ряд простых свойств (указать неправильный ответ):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iCs/>
          <w:sz w:val="20"/>
          <w:szCs w:val="20"/>
        </w:rPr>
        <w:t>1)</w:t>
      </w:r>
      <w:r>
        <w:rPr>
          <w:bCs/>
          <w:iCs/>
          <w:sz w:val="20"/>
          <w:szCs w:val="20"/>
        </w:rPr>
        <w:t>срок служб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)безотказн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3)долговечн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4)ремонтопригодн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сохраняемость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bCs/>
          <w:sz w:val="20"/>
          <w:szCs w:val="20"/>
        </w:rPr>
        <w:t>3.     Объект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это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техническое изделие определенного целевого назначения, рассматриваемое в периоды проектирования, производства, испытаний и эксплуатац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простейшая составная часть изделия, в задачах надежности может состоять из многих элементов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технический элемент любого целевого назначе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простейший составной элемент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технический элемент определенного целевого назначения, рассматриваемый исключительно в период эксплуатац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войства, характеризующие только надежность изделия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1) долговечность, ремонтопригодн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) отказ, дефект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3) сохраняемость, исправность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4) исправность, работоспособность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5) безотказность, работоспособность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К понятию «Состояние изделий» относятся термины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1) отказ, повреждени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) сохраняемость, предельное состояни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3) исправность, работоспособн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4) исправность, сохраняем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5) отказ, дефект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6.</w:t>
      </w:r>
      <w:r>
        <w:rPr>
          <w:b/>
          <w:bCs/>
          <w:sz w:val="20"/>
          <w:szCs w:val="20"/>
        </w:rPr>
        <w:t xml:space="preserve"> Работоспособность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sz w:val="20"/>
          <w:szCs w:val="20"/>
        </w:rPr>
        <w:t>А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остояние объекта, при котором он способен выполнять заданные функции, сохраняя значения основных параметров, установленных  НТД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остояние объекта, при котором его применение по назначению допустимо но нецелесообразно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состояние объекта, при котором он находится в исправном состоян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остояние объекта, при котором он может выполнять часть заданных функц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состояние объекта, при котором он отвечает требованиям норм НТД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Работоспособный объект: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1) может выполнять все заданные функции, сохраняя значения заданных параметр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) отвечает требованиям норм НТД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3) находится в исправном состоян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4) может выполнять часть заданных функц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5) другой вариант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8. Исправность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А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остояние объекта, при котором он соответствует всем требованиям, установленным нормативно-технической документацией (НТД)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остояние объекта, при котором его применение по назначению допустимо но нецелесообразно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состояние объекта, при котором он способен выполнять заданные функции находится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остояние объекта, при котором он может выполнять часть заданных функц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состояние объекта, при котором он отвечает требованиям  части норм НТД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Технически исправный объект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1) отвечает всем требованиям НТД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) может выполнять все заданные функции, сохраняя значения заданных параметр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3) находится в работоспособном состоян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4) может выполнять часть заданных функц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5) другой вариант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b/>
          <w:bCs/>
          <w:sz w:val="20"/>
          <w:szCs w:val="20"/>
        </w:rPr>
        <w:t xml:space="preserve"> Предельное состояние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sz w:val="20"/>
          <w:szCs w:val="20"/>
        </w:rPr>
        <w:t>А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остояние объекта, при котором его применение по назначению недопустимо или нецелесообразно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остояние объекта, при котором его применение по назначению недопустимо, но целесообразно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состояние объекта, при котором его применение по назначению нецелесообразно, но допустимо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остояние объекта, при котором его применение по назначению допустимо и целесообразно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Другой вариант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sz w:val="20"/>
          <w:szCs w:val="20"/>
        </w:rPr>
        <w:t>10. Технический ресурс - это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ind w:left="36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работка до предельного состоя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ind w:left="36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срок сохраняемос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ind w:left="36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срок служб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ind w:left="36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работка до отказ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28"/>
        <w:ind w:left="360" w:right="57" w:hanging="360"/>
        <w:jc w:val="both"/>
        <w:rPr>
          <w:sz w:val="20"/>
          <w:szCs w:val="20"/>
        </w:rPr>
      </w:pPr>
      <w:r>
        <w:rPr>
          <w:sz w:val="20"/>
          <w:szCs w:val="20"/>
        </w:rPr>
        <w:t>наработка до спис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28"/>
        <w:ind w:left="435" w:right="57" w:hanging="360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евосстанавливаемые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бъекты – это: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бъекты, для которых работоспособность в случае возникновения отказа, не подлежит восстановлению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бъекты, работоспособность которых может быть восстановлена только путем замен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объекты, работоспособность которых может быть восстановлена, в том числе и путем замены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бъекты электроники и нанотехнолог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бъекты оборонного назначе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28"/>
        <w:ind w:left="435" w:right="57" w:hanging="360"/>
        <w:jc w:val="both"/>
        <w:rPr/>
      </w:pPr>
      <w:r>
        <w:rPr>
          <w:b/>
          <w:bCs/>
          <w:sz w:val="20"/>
          <w:szCs w:val="20"/>
        </w:rPr>
        <w:t>Восстанавливаемые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объекты – это: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бъекты, работоспособность которых может быть восстановлена, в том числе и путем замен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бъекты, работоспособность которых может быть восстановлена только путем замен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бъекты, для которых работоспособность в случае возникновения отказа, не подлежит восстановлению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любые объекты оборонного назначения или гражданской оборон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).медпрепараты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. К отказам функционирования  относится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поломка зубьев шестер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усталость металла,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износ оборуд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потеря точности станк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коррозия металл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4. Отказы параметрические -  это отказы, при которых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некоторые параметры объекта изменяются в недопустимых пределах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бусловленные непредусмотренными перегрузками, дефектами материала, ошибками персонала или сбоями системы управления и т. п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бусловленные закономерными и неизбежными явлениями, вызывающими постепенное накопление поврежден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бусловленные непредусмотренными перегрузками, дефектами материала, ошибками персонала или сбоями системы управления и т. п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бусловленные закономерными и неизбежными явлениями, вызывающими постепенное накопление поврежден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5. Отказы случайные  -  это отказы 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обусловленные непредусмотренными перегрузками, дефектами материала, ошибками персонала или сбоями системы управления и т. п.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бусловленные непредусмотренными перегрузками, дефектами материала, ошибками персонала или сбоями системы управления и т. п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бусловленные закономерными и неизбежными явлениями, вызывающими постепенное накопление поврежден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при которых некоторые параметры объекта изменяются в недопустимых пределах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бусловленные закономерными и неизбежными явлениями, вызывающими постепенное накопление поврежден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bCs/>
          <w:sz w:val="20"/>
          <w:szCs w:val="20"/>
        </w:rPr>
        <w:t>16. Отказы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истематические  -  это отказы 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бусловленные закономерными и неизбежными явлениями, вызывающими постепенное накопление поврежден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бусловленные непредусмотренными перегрузками, дефектами материала, ошибками персонала или сбоями системы управления и т. п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некоторые параметры объекта изменяются в недопустимых пределах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бусловленные непредусмотренными перегрузками, дефектами материала, ошибками персонала или сбоями системы управления и т. п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бусловленные закономерными и неизбежными явлениями, вызывающими постепенное накопление повреждений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7. К систематическим отказам относится (указать неправильный ответ)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поломка зубьев шестер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усталость металла,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износ оборуд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тарение оборуд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коррозия металл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18. К параметрическим отказам относится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потеря точности станк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усталость металла,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износ оборуд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поломка зубьев шестер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коррозия металл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9. Безотказность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свойство объекта непрерывно сохранять работоспособность в течение некоторой наработки или в течение некоторого време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войство объекта сохранять работоспособность до наступления предельного состояния при установленной системе технического обслуживания и ремонт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свойство объекта непрерывно сохранять требуемые эксплуатационные показатели в течение (и после) срока хранения и транспортир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войство объекта, заключающееся в его приспособленности к предупреждению и обнаружению причин возникновения отказов, поддержанию и восстановлению работоспособности путем проведения ремонтов и технического обслужи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Друго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bCs/>
          <w:sz w:val="20"/>
          <w:szCs w:val="20"/>
        </w:rPr>
        <w:t>20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Долговечность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свойство объекта сохранять работоспособность до наступления предельного состояния при установленной системе технического обслуживания и ремонт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войство объекта непрерывно сохранять требуемые эксплуатационные показатели в течение (и после) срока хранения и транспортир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свойство объекта, заключающееся в его приспособленности к предупреждению и обнаружению причин возникновения отказов, поддержанию и восстановлению работоспособности путем проведения ремонтов и технического обслужи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войство объекта непрерывно сохранять работоспособность в течение некоторой наработки или в течение некоторого време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Друго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2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монтопригодность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свойство объекта, заключающееся в его приспособленности к предупреждению и обнаружению причин возникновения отказов, поддержанию и восстановлению работоспособности путем проведения ремонтов и технического обслужи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войство объекта сохранять работоспособность до наступления предельного состояния при установленной системе технического обслуживания и ремонт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свойство объекта непрерывно сохранять требуемые эксплуатационные показатели в течение (и после) срока хранения и транспортир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войство объекта непрерывно сохранять работоспособность в течение некоторой наработки или в течение некоторого време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Друго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bCs/>
          <w:sz w:val="20"/>
          <w:szCs w:val="20"/>
        </w:rPr>
        <w:t>2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Сохраняемость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свойство объекта непрерывно сохранять требуемые эксплуатационные показатели в течение (и после) срока хранения и транспортиро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свойство объекта сохранять работоспособность до наступления предельного состояния при установленной системе технического обслуживания и ремонт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свойство объекта, заключающееся в его приспособленности к предупреждению и обнаружению причин возникновения отказов, поддержанию и восстановлению работоспособности путем проведения ремонтов и технического обслужива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свойство объекта непрерывно сохранять работоспособность в течение некоторой наработки или в течение некоторого времен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Друго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3. Внезапный отказ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тказ, проявляющийся в резком (мгновенном) изменении характеристик объект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тказ, происходящий в результате медленного, постепенного ухудшения качества объект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тказ, вызванный  недостатками и неудачной конструкцией объекта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тказ, связанный с ошибками при изготовлении объекта по причине несовершенства или нарушения технолог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4. Постепенный отказ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тказ, происходящий в результате медленного, постепенного ухудшения качества объекта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тказ, проявляющийся в резком (мгновенном) изменении характеристик объект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sz w:val="20"/>
          <w:szCs w:val="20"/>
        </w:rPr>
        <w:t>В) отказ,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 xml:space="preserve"> вызванный  недостатками и неудачной конструкцией объекта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тказ, связанный с ошибками при изготовлении объекта по причине несовершенства или нарушения технолог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. К внезапным отказам относится (указать неправильный ответ)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коррозионное растрескивание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бразование хрупкого разрушени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пробои изоляции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бразование трещин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брывы трос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6. Свойства, которые характеризуют надежность объекта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1) работоспособность, долговечность, безотказность, исправность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2) долговечность, безотказность, эргономичность, ремонтопригодность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3) безотказность, долговечность, ремонтопригодность, сохраняемость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4) срок службы, безотказность, ремонтопригодность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7.Конструкционный отказ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sz w:val="20"/>
          <w:szCs w:val="20"/>
        </w:rPr>
        <w:t>А) отказ,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 xml:space="preserve"> вызванный  недостатками и неудачной конструкцией объекта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тказ, связанный с ошибками при изготовлении объекта по причине несовершенства или нарушения технолог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тказ, вызванный нарушением правил эксплуатац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тказ, вызванный необратимыми процессами износа деталей, старения материал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тказ, вызывающий вторичные отказ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8. Производственный отказ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отказ, связанный с ошибками при изготовлении объекта по причине несовершенства или нарушения технологии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отказ, вызванный недостатками и неудачной конструкцией объекта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тказ, вызванный нарушением правил эксплуатации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тказ, вызванный необратимыми процессами износа деталей, старения материал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тказ, вызывающий вторичные отказ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b/>
          <w:bCs/>
          <w:sz w:val="20"/>
          <w:szCs w:val="20"/>
        </w:rPr>
        <w:t>29. Эксплуатационный отказ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тказ, вызванный нарушением правил эксплуатации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) А)отказ, связанный с ошибками при изготовлении объекта по причине несовершенства или нарушения технологии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Б)отказ, вызванный недостатками и неудачной конструкцией объекта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тказ, вызванный необратимыми процессами износа деталей, старения материалов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тказ, вызывающий вторичные отказы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0. Тяжелый отказ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тказ, вызывающий вторичные отказы или приводящий к угрозе жизни и здоровью человека.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Б) отказ, исключающий возможность любой работы объекта до его устранения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В) отказ, вызванный необратимыми процессами износа деталей, старения материалов и пр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Г) отказ, возникающий в начальный период эксплуатации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Д) отказ, вызванный недостатками и неудачной конструкцией объект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1 Полные отказы – это: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sz w:val="20"/>
          <w:szCs w:val="20"/>
        </w:rPr>
        <w:t>А)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тказы, исключающие возможность работы объекта до их устранения;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А) отказы, при которых объект может частично использоваться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/>
      </w:pPr>
      <w:r>
        <w:rPr>
          <w:sz w:val="20"/>
          <w:szCs w:val="20"/>
        </w:rPr>
        <w:t>А) отказы, возникающие в начальный период эксплуатации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отказы, вызванные необратимыми процессами износа деталей, старения материалов и пр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  <w:t>отказ, вызывающие вторичные отказы или приводящие к угрозе жизни и здоровью человека</w:t>
      </w:r>
    </w:p>
    <w:p>
      <w:pPr>
        <w:pStyle w:val="Normal"/>
        <w:shd w:fill="FFFFFF" w:val="clear"/>
        <w:spacing w:lineRule="auto" w:line="228"/>
        <w:ind w:right="57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3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24:00Z</dcterms:created>
  <dc:creator/>
  <dc:description/>
  <cp:keywords/>
  <dc:language>en-US</dc:language>
  <cp:lastModifiedBy/>
  <dcterms:modified xsi:type="dcterms:W3CDTF">2022-10-28T08:13:00Z</dcterms:modified>
  <cp:revision>9</cp:revision>
  <dc:subject/>
  <dc:title/>
</cp:coreProperties>
</file>